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ЗВЕШТАЈ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СТРУЧНОГ УСАВРШАВАЊА СТРУЧНОГ ВЕЋ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А ЗА ПРВО ПОЛУГОДИШТЕ  ШКОЛСКЕ  2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вештај професионалног развоја за прво  полугодиште школске 2019/2020. године  сачињен је на нивоу Стручног већа за ___________________и садржи усаглашене индивидуалне предлоге наставника који се односе на области усавршавања ван установе као и планиране активности у склопу усавршавања у установи.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7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125"/>
      </w:tblGrid>
      <w:tr>
        <w:trPr>
          <w:trHeight w:val="13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зив установе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690"/>
        <w:gridCol w:w="3420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val="sr-CS"/>
              </w:rPr>
              <w:t>ОДРЖАНИ ОБЛИЦИ СТРУЧНОГ УСАВРШАВАЊ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val="sr-CS"/>
              </w:rPr>
            </w:pPr>
            <w:r>
              <w:rPr>
                <w:rFonts w:eastAsia="Times New Roman" w:cs="Arial" w:ascii="Times New Roman" w:hAnsi="Times New Roman"/>
                <w:lang w:val="sr-CS"/>
              </w:rPr>
              <w:t xml:space="preserve">Вре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val="sr-CS"/>
              </w:rPr>
            </w:pPr>
            <w:r>
              <w:rPr>
                <w:rFonts w:eastAsia="Times New Roman" w:cs="Arial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4"/>
                <w:szCs w:val="14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sz w:val="14"/>
                <w:szCs w:val="1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2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2" w:firstLine="342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ind w:left="-342" w:firstLine="342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  <w:t>УСТАНОВ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1.Извођење угледних-јавних часова,односно активности са дискусијом и анали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2.Излагање на састанцима стручних органа и тела о савладаном програму стручног усавршавања ван установе са обавезном дискусијом и анализ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3. Приказ књиге,приручника,стручног чланка,часописа и дидактичког материјала других аутора,а из области образовања и васпитањ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3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4. Приказ блога,сајта,поста,аплета,друштвених мрежа и осталих мултимедијалних садржај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5. Публиковање и приказ сопствених стручних радова,ауторства и коауторства књиге,монографије,приручника,стручне периодике,хрестоматије,практикума,наставних средстава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83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6.Остваривање истраживања у установи које доприноси унапређењу и афирмацији образовног проц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15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3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7. Предавања (упознавање чланова Стучних,Одељењских и Наставничког већа,Савета родитеља Школе са новим прописима,правилницима,изменама у правилницима и с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83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8.Предавања (упознавање Стручних,Одељенских и Наставничког већа са примерима добре пракс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15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  <w:t>9.Организовање предавања,радионица,смотри,књижевних сусрета,перформанса,музичко-сценског дела,академија,изложби,спортских манифестација и др. Активности у шко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5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0.Рад са млад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118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18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1.Рад на информатичком описмењавању школских кадр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18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2.Пласман ученика на такмичењ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2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2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3.Рад у стручним Тимовима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04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4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4.Стручне посете и студијска путовања дефинисана развојним планом установе и годишњим планом р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15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15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29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5.Израда пројеката образовно-васпитног к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6.Стручни Активи ,удружења,подружнице,огранци на нивоу града-општине која доприноси унапређењу и афирмацији образовно-васпитног проц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39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39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29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7.Маркетинг шко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18.Рад у програмима од националног значај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sr-CS"/>
              </w:rPr>
              <w:t>ВАН УСТАНОВ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;MS Mincho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-BoldMT;MS Mincho" w:cs="Arial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NewRomanPS-BoldMT;MS Mincho"/>
                <w:bCs/>
                <w:sz w:val="24"/>
                <w:szCs w:val="24"/>
                <w:lang w:val="ru-RU"/>
              </w:rPr>
            </w:pPr>
            <w:r>
              <w:rPr>
                <w:rFonts w:eastAsia="TimesNewRomanPS-BoldMT;MS Mincho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val="sr-CS"/>
        </w:rPr>
      </w:pPr>
      <w:r>
        <w:rPr>
          <w:rFonts w:eastAsia="Times New Roman"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val="sr-CS"/>
        </w:rPr>
      </w:pPr>
      <w:r>
        <w:rPr>
          <w:rFonts w:eastAsia="Times New Roman"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val="sr-CS"/>
        </w:rPr>
      </w:pPr>
      <w:r>
        <w:rPr>
          <w:rFonts w:eastAsia="Times New Roman"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Arial"/>
          <w:lang w:val="sr-RS"/>
        </w:rPr>
      </w:pPr>
      <w:r>
        <w:rPr>
          <w:rFonts w:eastAsia="Times New Roman" w:cs="Arial" w:ascii="Times New Roman" w:hAnsi="Times New Roman"/>
          <w:lang w:val="sr-CS"/>
        </w:rPr>
        <w:t xml:space="preserve">ПОТПИС </w:t>
      </w:r>
      <w:r>
        <w:rPr>
          <w:rFonts w:eastAsia="Times New Roman" w:cs="Arial" w:ascii="Times New Roman" w:hAnsi="Times New Roman"/>
          <w:lang w:val="sr-RS"/>
        </w:rPr>
        <w:t>РУКОВОДИОЦА СТРУЧНОГ ВЕЋ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rial"/>
          <w:sz w:val="24"/>
          <w:szCs w:val="24"/>
          <w:lang w:val="sr-CS"/>
        </w:rPr>
      </w:pPr>
      <w:r>
        <w:rPr>
          <w:rFonts w:eastAsia="Times New Roman" w:cs="Arial" w:ascii="Times New Roman" w:hAnsi="Times New Roman"/>
          <w:sz w:val="24"/>
          <w:szCs w:val="24"/>
          <w:lang w:val="sr-CS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val="sr-CS"/>
        </w:rPr>
      </w:pPr>
      <w:r>
        <w:rPr>
          <w:rFonts w:eastAsia="Times New Roman"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49:00Z</dcterms:created>
  <dc:creator>Novi-n9</dc:creator>
  <dc:description/>
  <dc:language>en-US</dc:language>
  <cp:lastModifiedBy>Srki</cp:lastModifiedBy>
  <dcterms:modified xsi:type="dcterms:W3CDTF">2019-02-07T10:49:00Z</dcterms:modified>
  <cp:revision>2</cp:revision>
  <dc:subject/>
  <dc:title/>
</cp:coreProperties>
</file>